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Гений остаётся в вечност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</w:rPr>
        <w:t xml:space="preserve">17 </w:t>
      </w:r>
      <w:r>
        <w:rPr>
          <w:rFonts w:cs="Times New Roman"/>
          <w:color w:val="000000"/>
          <w:sz w:val="28"/>
        </w:rPr>
        <w:t>ноября 2003 г. не стало Юрия Поликарповича КУЗНЕЦО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Трудно выговорить эти слова. Мы, любившие его как человека, преклонявшиеся перед его поэтическим даром, - всегда знали, какую духовную брань он ведёт с силами зла в пространстве «между миром и Богом». И сам он казался вечным в бесконечности этой бра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 xml:space="preserve">Прошу я милости убого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i/>
          <w:i/>
          <w:iCs/>
          <w:color w:val="000000"/>
          <w:sz w:val="28"/>
        </w:rPr>
      </w:pPr>
      <w:r>
        <w:rPr>
          <w:rFonts w:cs="Times New Roman"/>
          <w:b/>
          <w:i/>
          <w:iCs/>
          <w:color w:val="000000"/>
          <w:sz w:val="28"/>
        </w:rPr>
        <w:t xml:space="preserve">Перед скончанием веков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i/>
          <w:i/>
          <w:iCs/>
          <w:color w:val="000000"/>
          <w:sz w:val="28"/>
        </w:rPr>
      </w:pPr>
      <w:r>
        <w:rPr>
          <w:rFonts w:cs="Times New Roman"/>
          <w:b/>
          <w:i/>
          <w:iCs/>
          <w:color w:val="000000"/>
          <w:sz w:val="28"/>
        </w:rPr>
        <w:t xml:space="preserve">Дай потерпеть ещё немного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i/>
          <w:i/>
          <w:iCs/>
          <w:color w:val="000000"/>
          <w:sz w:val="28"/>
        </w:rPr>
      </w:pPr>
      <w:r>
        <w:rPr>
          <w:rFonts w:cs="Times New Roman"/>
          <w:b/>
          <w:i/>
          <w:iCs/>
          <w:color w:val="000000"/>
          <w:sz w:val="28"/>
        </w:rPr>
        <w:t>Нападки злых моих враг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i/>
          <w:i/>
          <w:iCs/>
          <w:color w:val="000000"/>
          <w:sz w:val="28"/>
          <w:szCs w:val="24"/>
        </w:rPr>
      </w:pPr>
      <w:r>
        <w:rPr>
          <w:rFonts w:cs="Times New Roman"/>
          <w:b/>
          <w:i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i/>
          <w:i/>
          <w:iCs/>
          <w:color w:val="000000"/>
          <w:sz w:val="28"/>
        </w:rPr>
      </w:pPr>
      <w:r>
        <w:rPr>
          <w:rFonts w:cs="Times New Roman"/>
          <w:b/>
          <w:i/>
          <w:iCs/>
          <w:color w:val="000000"/>
          <w:sz w:val="28"/>
        </w:rPr>
        <w:t xml:space="preserve">Я б даже долей малой воли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i/>
          <w:i/>
          <w:iCs/>
          <w:color w:val="000000"/>
          <w:sz w:val="28"/>
        </w:rPr>
      </w:pPr>
      <w:r>
        <w:rPr>
          <w:rFonts w:cs="Times New Roman"/>
          <w:b/>
          <w:i/>
          <w:iCs/>
          <w:color w:val="000000"/>
          <w:sz w:val="28"/>
        </w:rPr>
        <w:t xml:space="preserve">Испепелил их, как огнём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i/>
          <w:i/>
          <w:iCs/>
          <w:color w:val="000000"/>
          <w:sz w:val="28"/>
        </w:rPr>
      </w:pPr>
      <w:r>
        <w:rPr>
          <w:rFonts w:cs="Times New Roman"/>
          <w:b/>
          <w:i/>
          <w:iCs/>
          <w:color w:val="000000"/>
          <w:sz w:val="28"/>
        </w:rPr>
        <w:t>Но мне нельзя терять и доли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i/>
          <w:i/>
          <w:iCs/>
          <w:color w:val="000000"/>
          <w:sz w:val="28"/>
        </w:rPr>
      </w:pPr>
      <w:r>
        <w:rPr>
          <w:rFonts w:cs="Times New Roman"/>
          <w:b/>
          <w:i/>
          <w:iCs/>
          <w:color w:val="000000"/>
          <w:sz w:val="28"/>
        </w:rPr>
        <w:t xml:space="preserve"> </w:t>
      </w:r>
      <w:r>
        <w:rPr>
          <w:rFonts w:cs="Times New Roman"/>
          <w:b/>
          <w:i/>
          <w:iCs/>
          <w:color w:val="000000"/>
          <w:sz w:val="28"/>
        </w:rPr>
        <w:t>Когда борюсь с Твоим враг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/>
          <w:bCs w:val="false"/>
          <w:i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ыходец из кубанской станицы, русский человек в подлинном его проявлении, он смог охватить в своём творчестве пространства Востока и Запада, поднимал глубинные исторические пласты; они оживали на наших глазах, и смысл происходящего в современности становился ярче и отчётливее. Русская история и её великие творцы - преподобный Сергий Радонежский, святой воин Пересвет, митрополит Илларион обретали под его пером новую жизнь. История и современность сливались в его поэтическом сознании в единый неразделимый пото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Он разрывал своим словом пелену времени, переселял поэтов, мудрецов, героев в наши дни - и сам переселялся в заоблачные выси, недоступные обычному взору. Он шёл и «по глухим пропастям», и через Красный сад, доступный человеку лишь в счастливом сновидении. И его путь не мог не достичь неведомых пределов, которым была верна е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 xml:space="preserve">Полюбите живого Христа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 xml:space="preserve">Что ходил по росе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 xml:space="preserve">И сидел у ночного костра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Освещенный, как вс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 xml:space="preserve">Так прониктесь дыханьем куста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 xml:space="preserve">Содроганьем зарниц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 xml:space="preserve">И услышите голос Христа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А не шорох страниц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Его «сошествие во ад» было продолжением той брани с невидимым злом, что стоит между миром и Богом, которую он вёл всю свою земную жизнь. И слыша уже в последние месяцы здешнего бытия, как «тамбовский волк выходит на дорогу», он улавливал нежную музыку, доносящуюся из Вечности, как награду, дарованную ему за эту смертную бран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 xml:space="preserve">Жизнь моя давно идёт к развязке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 xml:space="preserve">Подавая знак средь бела дня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 xml:space="preserve">Это не Анютины ли глазки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В чистом поле смотрят на мен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 xml:space="preserve">Это не она ли Бога просит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 xml:space="preserve">Отпустить её на малый срок?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Слышу ясно - как рукой подносит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С того света чистый голосо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Я лежу, усыпанный цветами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 xml:space="preserve"> </w:t>
      </w:r>
      <w:r>
        <w:rPr>
          <w:rFonts w:cs="Times New Roman"/>
          <w:bCs w:val="false"/>
          <w:color w:val="000000"/>
          <w:sz w:val="28"/>
        </w:rPr>
        <w:t xml:space="preserve">Запах розы издали ловлю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 xml:space="preserve">Он сулит мне скорое свиданье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С той, кого не ведая, любл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«Он во сне перешёл свой рубеж...» Господь даровал ему мирную и непостыдную кончину, вняв его последней мольбе: «Боже, я плачу и смерть отгоняю рукой. Дай мне смиренную старость и мудрый покой!» Гений остаётся в Вечности. Нам - делать осторожные шаги по его следам, по его «вечному снегу», ради познания тех глубин и «вселенских сетей бытия», которые были им познаны такой дорогой ценой. Но иной цены на этих незримых дорогах - не было и не буд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Мы склоняем головы перед последним приютом нашего друга и молим Господа о том, чтобы с бесконечной Отеческой милостью принял Он душу раба Божия Георгия в горних высях. Вечная ему память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Heading3"/>
        <w:ind w:firstLine="709"/>
        <w:rPr/>
      </w:pPr>
      <w:r>
        <w:rPr/>
        <w:t>ДРУЗЬ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i/>
      <w:i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cs="Times New Roman"/>
      <w:b/>
      <w:bCs w:val="false"/>
      <w:color w:val="000000"/>
      <w:sz w:val="28"/>
      <w:szCs w:val="21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09:31:00Z</dcterms:created>
  <dc:creator>АН</dc:creator>
  <dc:description/>
  <dc:language>en-US</dc:language>
  <cp:lastModifiedBy>АН</cp:lastModifiedBy>
  <dcterms:modified xsi:type="dcterms:W3CDTF">2003-12-27T09:35:00Z</dcterms:modified>
  <cp:revision>1</cp:revision>
  <dc:subject/>
  <dc:title>Гений остаётся в вечности</dc:title>
</cp:coreProperties>
</file>